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16"/>
        <w:gridCol w:w="954"/>
      </w:tblGrid>
      <w:tr>
        <w:trPr>
          <w:trHeight w:val="357" w:hRule="atLeast"/>
        </w:trPr>
        <w:tc>
          <w:tcPr>
            <w:tcW w:w="12770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ru-RU"/>
              </w:rPr>
              <w:t>Итого по всем документам</w:t>
              <w:br/>
              <w:br/>
              <w:t>Петровский сельсовет</w:t>
              <w:br/>
              <w:t>Ноябрь 2022 года</w:t>
              <w:br/>
              <w:t>Форма 11712; Вариант №1</w:t>
            </w:r>
          </w:p>
          <w:tbl>
            <w:tblPr>
              <w:tblW w:w="11919" w:type="dxa"/>
              <w:jc w:val="left"/>
              <w:tblInd w:w="85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919"/>
            </w:tblGrid>
            <w:tr>
              <w:trPr>
                <w:trHeight w:val="279" w:hRule="atLeast"/>
              </w:trPr>
              <w:tc>
                <w:tcPr>
                  <w:tcW w:w="119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19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181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816" w:type="dxa"/>
            <w:tcBorders/>
          </w:tcPr>
          <w:tbl>
            <w:tblPr>
              <w:tblW w:w="10771" w:type="dxa"/>
              <w:jc w:val="left"/>
              <w:tblInd w:w="709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279" w:hRule="exact"/>
              </w:trPr>
              <w:tc>
                <w:tcPr>
                  <w:tcW w:w="10771" w:type="dxa"/>
                  <w:tcBorders/>
                  <w:shd w:fill="FFFFFF" w:val="clear"/>
                </w:tcPr>
                <w:p>
                  <w:pPr>
                    <w:pStyle w:val="Normal"/>
                    <w:ind w:left="387" w:hanging="0"/>
                    <w:rPr>
                      <w:rFonts w:ascii="Arial" w:hAnsi="Arial" w:eastAsia="Arial" w:cs="Arial"/>
                      <w:color w:val="808080"/>
                    </w:rPr>
                  </w:pPr>
                  <w:r>
                    <w:rPr>
                      <w:rFonts w:eastAsia="Arial" w:cs="Arial" w:ascii="Arial" w:hAnsi="Arial"/>
                      <w:color w:val="808080"/>
                    </w:rPr>
                    <w:t>Строки_докумен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8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0" w:type="dxa"/>
            <w:gridSpan w:val="2"/>
            <w:tcBorders/>
          </w:tcPr>
          <w:tbl>
            <w:tblPr>
              <w:tblW w:w="10753" w:type="dxa"/>
              <w:jc w:val="left"/>
              <w:tblInd w:w="843" w:type="dxa"/>
              <w:tblLayout w:type="fixed"/>
              <w:tblCellMar>
                <w:top w:w="19" w:type="dxa"/>
                <w:left w:w="19" w:type="dxa"/>
                <w:bottom w:w="19" w:type="dxa"/>
                <w:right w:w="19" w:type="dxa"/>
              </w:tblCellMar>
            </w:tblPr>
            <w:tblGrid>
              <w:gridCol w:w="4394"/>
              <w:gridCol w:w="520"/>
              <w:gridCol w:w="1043"/>
              <w:gridCol w:w="1556"/>
              <w:gridCol w:w="1480"/>
              <w:gridCol w:w="1760"/>
            </w:tblGrid>
            <w:tr>
              <w:trPr>
                <w:trHeight w:val="32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аименование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Код строки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14"/>
                      <w:lang w:val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Утвержденные бюджетные назначения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Исполнено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бюджета-всего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6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 204 656,64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425 376,4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779 280,24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591 541,96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902 361,72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89 180,24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888 417,07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935 111,57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53 305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Заработная плата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973 991,07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257 818,22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16 172,8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выплат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6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420,0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10 826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73 873,35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6 952,6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824 918,25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256 538,69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68 379,56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слуги связи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7 0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2 373,31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626,69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ммунальные услуги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3 46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 162,48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 297,52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227 385,06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64 816,71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2 568,3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80 999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0 112,0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0 887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трахование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7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074,19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074,19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ое обеспечение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53 191,64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2 266,66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0 924,9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нсии, пособия, выплачиваемые организациями сектора государственного управления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53 191,64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2 266,66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0 924,9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сход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 5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929,8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570,2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логи, пошлины и сбор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5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274,0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226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ругие экономические санкции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3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999,7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расход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55,5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4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13 114,68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23 014,68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 1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8 0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8 000,00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45 114,68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5 014,68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 1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горюче-смазочных материалов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1 181,93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1 081,93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 1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прочих оборотных запасов (материалов)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3 932,75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3 932,75</w:t>
                  </w:r>
                </w:p>
              </w:tc>
              <w:tc>
                <w:tcPr>
                  <w:tcW w:w="1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18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3053" w:h="16838"/>
      <w:pgMar w:left="566" w:right="566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0:00:00Z</dcterms:created>
  <dc:creator>Roman</dc:creator>
  <dc:description/>
  <cp:keywords/>
  <dc:language>en-US</dc:language>
  <cp:lastModifiedBy>Roman</cp:lastModifiedBy>
  <dcterms:modified xsi:type="dcterms:W3CDTF">2022-12-04T10:01:00Z</dcterms:modified>
  <cp:revision>3</cp:revision>
  <dc:subject/>
  <dc:title/>
</cp:coreProperties>
</file>