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5"/>
        <w:gridCol w:w="991"/>
      </w:tblGrid>
      <w:tr>
        <w:trPr>
          <w:trHeight w:val="357" w:hRule="atLeast"/>
        </w:trPr>
        <w:tc>
          <w:tcPr>
            <w:tcW w:w="1248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Петровский сельсовет</w:t>
              <w:br/>
              <w:t>Октябрь 2022 года</w:t>
              <w:br/>
              <w:t>Форма 11712; Вариант №1</w:t>
            </w:r>
          </w:p>
          <w:tbl>
            <w:tblPr>
              <w:tblW w:w="11919" w:type="dxa"/>
              <w:jc w:val="left"/>
              <w:tblInd w:w="567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919"/>
            </w:tblGrid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149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495" w:type="dxa"/>
            <w:tcBorders/>
          </w:tcPr>
          <w:tbl>
            <w:tblPr>
              <w:tblW w:w="10771" w:type="dxa"/>
              <w:jc w:val="left"/>
              <w:tblInd w:w="426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4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6" w:type="dxa"/>
            <w:gridSpan w:val="2"/>
            <w:tcBorders/>
          </w:tcPr>
          <w:tbl>
            <w:tblPr>
              <w:tblW w:w="10922" w:type="dxa"/>
              <w:jc w:val="left"/>
              <w:tblInd w:w="843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4386"/>
              <w:gridCol w:w="519"/>
              <w:gridCol w:w="1043"/>
              <w:gridCol w:w="1750"/>
              <w:gridCol w:w="1474"/>
              <w:gridCol w:w="1750"/>
            </w:tblGrid>
            <w:tr>
              <w:trPr>
                <w:trHeight w:val="32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305 720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666 894,53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38 826,1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809 245,96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274 961,78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34 284,1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ind w:left="-48" w:firstLine="48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765 106,07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688 992,54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76 113,5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890 680,07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67 677,23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3 002,8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2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420,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70 826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17 895,3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2 930,6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65 933,25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24 332,8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1 600,4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6 730,09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269,9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134,8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865,1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86 785,06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64 816,7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1 968,3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5 074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7 577,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7 497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74,19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74,19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3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29,8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70,2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5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74,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226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ругие экономические санкции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5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3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99,7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расходы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55,5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4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6 474,68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1 932,75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4 541,9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8 000,00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8 000,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8 474,68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 932,75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4 541,9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4 081,93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 000,00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081,9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4 392,75</w:t>
                  </w:r>
                </w:p>
              </w:tc>
              <w:tc>
                <w:tcPr>
                  <w:tcW w:w="1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3 932,75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 46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14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3053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11:00Z</dcterms:created>
  <dc:creator>Roman</dc:creator>
  <dc:description/>
  <cp:keywords/>
  <dc:language>en-US</dc:language>
  <cp:lastModifiedBy>Roman</cp:lastModifiedBy>
  <dcterms:modified xsi:type="dcterms:W3CDTF">2022-11-03T07:12:00Z</dcterms:modified>
  <cp:revision>3</cp:revision>
  <dc:subject/>
  <dc:title/>
</cp:coreProperties>
</file>