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7"/>
        <w:gridCol w:w="991"/>
      </w:tblGrid>
      <w:tr>
        <w:trPr>
          <w:trHeight w:val="357" w:hRule="atLeast"/>
        </w:trPr>
        <w:tc>
          <w:tcPr>
            <w:tcW w:w="1262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Сентябрь 2022 года</w:t>
              <w:br/>
              <w:t>Форма 11712; Вариант №1</w:t>
            </w:r>
          </w:p>
          <w:tbl>
            <w:tblPr>
              <w:tblW w:w="11919" w:type="dxa"/>
              <w:jc w:val="left"/>
              <w:tblInd w:w="709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919"/>
            </w:tblGrid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63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637" w:type="dxa"/>
            <w:tcBorders/>
          </w:tcPr>
          <w:tbl>
            <w:tblPr>
              <w:tblW w:w="10771" w:type="dxa"/>
              <w:jc w:val="left"/>
              <w:tblInd w:w="567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ind w:firstLine="387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6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28" w:type="dxa"/>
            <w:gridSpan w:val="2"/>
            <w:tcBorders/>
          </w:tcPr>
          <w:tbl>
            <w:tblPr>
              <w:tblW w:w="11099" w:type="dxa"/>
              <w:jc w:val="left"/>
              <w:tblInd w:w="418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4536"/>
              <w:gridCol w:w="520"/>
              <w:gridCol w:w="1043"/>
              <w:gridCol w:w="1760"/>
              <w:gridCol w:w="1480"/>
              <w:gridCol w:w="1760"/>
            </w:tblGrid>
            <w:tr>
              <w:trPr>
                <w:trHeight w:val="32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305 720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348 038,7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57 681,8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814 813,21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56 213,2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58 599,9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65 106,0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410 095,54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55 010,5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890 680,0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53 714,04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36 966,0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765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0 826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3 616,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7 209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71 500,5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84 481,3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7 019,1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1 598,8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401,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141,2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858,7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86 892,31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56 570,1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 322,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4 534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 097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 43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9,77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70,2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74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2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27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0 907,43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1 825,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9 081,9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2 907,43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 825,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9 081,9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 081,93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 000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081,9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8 825,5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3 825,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6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42:00Z</dcterms:created>
  <dc:creator>Roman</dc:creator>
  <dc:description/>
  <cp:keywords/>
  <dc:language>en-US</dc:language>
  <cp:lastModifiedBy>Roman</cp:lastModifiedBy>
  <dcterms:modified xsi:type="dcterms:W3CDTF">2022-10-05T11:43:00Z</dcterms:modified>
  <cp:revision>3</cp:revision>
  <dc:subject/>
  <dc:title/>
</cp:coreProperties>
</file>