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9"/>
        <w:gridCol w:w="1019"/>
      </w:tblGrid>
      <w:tr>
        <w:trPr>
          <w:trHeight w:val="357" w:hRule="atLeast"/>
        </w:trPr>
        <w:tc>
          <w:tcPr>
            <w:tcW w:w="12628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ru-RU"/>
              </w:rPr>
              <w:t>Итого по всем документам</w:t>
              <w:br/>
              <w:br/>
              <w:t>Петровский сельсовет</w:t>
              <w:br/>
              <w:t>Август 2022 года</w:t>
              <w:br/>
              <w:t>Форма 11712; Вариант №1</w:t>
            </w:r>
          </w:p>
          <w:tbl>
            <w:tblPr>
              <w:tblW w:w="11919" w:type="dxa"/>
              <w:jc w:val="left"/>
              <w:tblInd w:w="709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919"/>
            </w:tblGrid>
            <w:tr>
              <w:trPr>
                <w:trHeight w:val="279" w:hRule="atLeast"/>
              </w:trPr>
              <w:tc>
                <w:tcPr>
                  <w:tcW w:w="119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19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160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609" w:type="dxa"/>
            <w:tcBorders/>
          </w:tcPr>
          <w:tbl>
            <w:tblPr>
              <w:tblW w:w="10771" w:type="dxa"/>
              <w:jc w:val="left"/>
              <w:tblInd w:w="284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279" w:hRule="exact"/>
              </w:trPr>
              <w:tc>
                <w:tcPr>
                  <w:tcW w:w="1077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808080"/>
                    </w:rPr>
                  </w:pPr>
                  <w:r>
                    <w:rPr>
                      <w:rFonts w:eastAsia="Arial" w:cs="Arial" w:ascii="Arial" w:hAnsi="Arial"/>
                      <w:color w:val="808080"/>
                    </w:rPr>
                    <w:t>Строки_докумен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1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60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28" w:type="dxa"/>
            <w:gridSpan w:val="2"/>
            <w:tcBorders/>
          </w:tcPr>
          <w:tbl>
            <w:tblPr>
              <w:tblW w:w="11285" w:type="dxa"/>
              <w:jc w:val="left"/>
              <w:tblInd w:w="418" w:type="dxa"/>
              <w:tblLayout w:type="fixed"/>
              <w:tblCellMar>
                <w:top w:w="19" w:type="dxa"/>
                <w:left w:w="19" w:type="dxa"/>
                <w:bottom w:w="19" w:type="dxa"/>
                <w:right w:w="19" w:type="dxa"/>
              </w:tblCellMar>
            </w:tblPr>
            <w:tblGrid>
              <w:gridCol w:w="5103"/>
              <w:gridCol w:w="520"/>
              <w:gridCol w:w="1043"/>
              <w:gridCol w:w="1760"/>
              <w:gridCol w:w="1480"/>
              <w:gridCol w:w="1379"/>
            </w:tblGrid>
            <w:tr>
              <w:trPr>
                <w:trHeight w:val="32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аименование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Код строки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14"/>
                      <w:lang w:val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Утвержденные бюджетные назначения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Исполнено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бюджета-всего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6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262 794,64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964 534,2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298 260,4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ind w:left="661" w:hanging="661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870 969,14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96 708,7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274 260,4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736 262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160 768,5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575 493,47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Заработная плата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1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866 87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75 159,1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91 710,89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выплат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2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6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110,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49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3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65 792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83 499,4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2 292,5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37 957,5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74 303,8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63 653,7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слуги связи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1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8 0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6 156,2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 843,71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ммунальные услуги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3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0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880,1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119,87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5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75 349,31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52 096,1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3 253,12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6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4 534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2 097,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2 437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трахование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7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074,19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074,1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1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ое обеспечение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нсии, пособия, выплачиваемые организациями сектора государственного управления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3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сход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 5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929,7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570,2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логи, пошлины и сбор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1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5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274,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226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ругие экономические санкции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5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2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999,7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расход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6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55,5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4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91 825,5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7 825,5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8 0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8 000,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3 825,5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9 825,5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горюче-смазочных материалов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3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0 0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6 000,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прочих оборотных запасов (материалов)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6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3 825,5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3 825,5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160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3053" w:h="16838"/>
      <w:pgMar w:left="566" w:right="566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9:31:00Z</dcterms:created>
  <dc:creator>Roman</dc:creator>
  <dc:description/>
  <cp:keywords/>
  <dc:language>en-US</dc:language>
  <cp:lastModifiedBy>Roman</cp:lastModifiedBy>
  <dcterms:modified xsi:type="dcterms:W3CDTF">2022-09-02T09:31:00Z</dcterms:modified>
  <cp:revision>2</cp:revision>
  <dc:subject/>
  <dc:title/>
</cp:coreProperties>
</file>