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8"/>
        <w:gridCol w:w="978"/>
      </w:tblGrid>
      <w:tr>
        <w:trPr>
          <w:trHeight w:val="357" w:hRule="atLeast"/>
        </w:trPr>
        <w:tc>
          <w:tcPr>
            <w:tcW w:w="1248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Июнь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50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508" w:type="dxa"/>
            <w:tcBorders/>
          </w:tcPr>
          <w:tbl>
            <w:tblPr>
              <w:tblW w:w="10771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5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6" w:type="dxa"/>
            <w:gridSpan w:val="2"/>
            <w:tcBorders/>
          </w:tcPr>
          <w:tbl>
            <w:tblPr>
              <w:tblW w:w="11005" w:type="dxa"/>
              <w:jc w:val="left"/>
              <w:tblInd w:w="559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103"/>
              <w:gridCol w:w="519"/>
              <w:gridCol w:w="1043"/>
              <w:gridCol w:w="1415"/>
              <w:gridCol w:w="1474"/>
              <w:gridCol w:w="1451"/>
            </w:tblGrid>
            <w:tr>
              <w:trPr>
                <w:trHeight w:val="32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954 95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168 042,66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86 908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732 95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985 261,16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47 690,4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 262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99 597,29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136 664,7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66 87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8 083,62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38 786,3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1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9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5 792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9 603,67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6 188,3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18 483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27 542,46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0 940,5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126,55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 873,4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098,82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901,1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39 939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6 220,09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 718,9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 544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097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 44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77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2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 781,5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4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781,5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 218,5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 000,0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781,5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781,50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5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54:00Z</dcterms:created>
  <dc:creator>Roman</dc:creator>
  <dc:description/>
  <cp:keywords/>
  <dc:language>en-US</dc:language>
  <cp:lastModifiedBy>Roman</cp:lastModifiedBy>
  <dcterms:modified xsi:type="dcterms:W3CDTF">2022-07-05T09:54:00Z</dcterms:modified>
  <cp:revision>3</cp:revision>
  <dc:subject/>
  <dc:title/>
</cp:coreProperties>
</file>