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4"/>
        <w:gridCol w:w="1032"/>
      </w:tblGrid>
      <w:tr>
        <w:trPr>
          <w:trHeight w:val="357" w:hRule="atLeast"/>
        </w:trPr>
        <w:tc>
          <w:tcPr>
            <w:tcW w:w="1248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Май 2022 года</w:t>
              <w:br/>
              <w:t>Форма 11712; Вариант №1</w:t>
            </w:r>
          </w:p>
          <w:tbl>
            <w:tblPr>
              <w:tblW w:w="11919" w:type="dxa"/>
              <w:jc w:val="left"/>
              <w:tblInd w:w="567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919"/>
            </w:tblGrid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45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454" w:type="dxa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4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6" w:type="dxa"/>
            <w:gridSpan w:val="2"/>
            <w:tcBorders/>
          </w:tcPr>
          <w:tbl>
            <w:tblPr>
              <w:tblW w:w="10935" w:type="dxa"/>
              <w:jc w:val="left"/>
              <w:tblInd w:w="418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4677"/>
              <w:gridCol w:w="519"/>
              <w:gridCol w:w="1043"/>
              <w:gridCol w:w="1750"/>
              <w:gridCol w:w="1474"/>
              <w:gridCol w:w="1472"/>
            </w:tblGrid>
            <w:tr>
              <w:trPr>
                <w:trHeight w:val="32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954 95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12 395,45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42 556,1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738 95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63 413,95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75 537,6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36 262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41 893,38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394 368,6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866 87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29 990,92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36 879,0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10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9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5 792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9 992,46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5 799,5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24 483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2 515,02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21 967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 314,42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 685,5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914,65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85,3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45 939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 588,95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11 350,0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 544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 697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4 84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4 075,78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 115,8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4 075,78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 115,8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9,77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70,2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74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2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27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6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8 981,5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 0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8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981,5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 0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 000,0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981,50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18,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4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36:00Z</dcterms:created>
  <dc:creator>Roman</dc:creator>
  <dc:description/>
  <cp:keywords/>
  <dc:language>en-US</dc:language>
  <cp:lastModifiedBy>Roman</cp:lastModifiedBy>
  <cp:lastPrinted>2022-06-02T15:38:00Z</cp:lastPrinted>
  <dcterms:modified xsi:type="dcterms:W3CDTF">2022-06-02T12:38:00Z</dcterms:modified>
  <cp:revision>3</cp:revision>
  <dc:subject/>
  <dc:title/>
</cp:coreProperties>
</file>