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0"/>
        <w:gridCol w:w="978"/>
      </w:tblGrid>
      <w:tr>
        <w:trPr>
          <w:trHeight w:val="357" w:hRule="atLeast"/>
        </w:trPr>
        <w:tc>
          <w:tcPr>
            <w:tcW w:w="12628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ru-RU"/>
              </w:rPr>
              <w:t>Итого по всем документам</w:t>
              <w:br/>
              <w:br/>
              <w:t>Петровский сельсовет</w:t>
              <w:br/>
              <w:t>Апрель 2022 года</w:t>
              <w:br/>
              <w:t>Форма 11712; Вариант №1</w:t>
            </w:r>
          </w:p>
          <w:tbl>
            <w:tblPr>
              <w:tblW w:w="11919" w:type="dxa"/>
              <w:jc w:val="left"/>
              <w:tblInd w:w="709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919"/>
            </w:tblGrid>
            <w:tr>
              <w:trPr>
                <w:trHeight w:val="279" w:hRule="atLeast"/>
              </w:trPr>
              <w:tc>
                <w:tcPr>
                  <w:tcW w:w="119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19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165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650" w:type="dxa"/>
            <w:tcBorders/>
          </w:tcPr>
          <w:tbl>
            <w:tblPr>
              <w:tblW w:w="10771" w:type="dxa"/>
              <w:jc w:val="left"/>
              <w:tblInd w:w="709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279" w:hRule="exact"/>
              </w:trPr>
              <w:tc>
                <w:tcPr>
                  <w:tcW w:w="1077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808080"/>
                    </w:rPr>
                  </w:pPr>
                  <w:r>
                    <w:rPr>
                      <w:rFonts w:eastAsia="Arial" w:cs="Arial" w:ascii="Arial" w:hAnsi="Arial"/>
                      <w:color w:val="808080"/>
                    </w:rPr>
                    <w:t>Строки_докумен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6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28" w:type="dxa"/>
            <w:gridSpan w:val="2"/>
            <w:tcBorders/>
          </w:tcPr>
          <w:tbl>
            <w:tblPr>
              <w:tblW w:w="10339" w:type="dxa"/>
              <w:jc w:val="left"/>
              <w:tblInd w:w="843" w:type="dxa"/>
              <w:tblLayout w:type="fixed"/>
              <w:tblCellMar>
                <w:top w:w="19" w:type="dxa"/>
                <w:left w:w="19" w:type="dxa"/>
                <w:bottom w:w="19" w:type="dxa"/>
                <w:right w:w="19" w:type="dxa"/>
              </w:tblCellMar>
            </w:tblPr>
            <w:tblGrid>
              <w:gridCol w:w="4527"/>
              <w:gridCol w:w="520"/>
              <w:gridCol w:w="1043"/>
              <w:gridCol w:w="1414"/>
              <w:gridCol w:w="1418"/>
              <w:gridCol w:w="1417"/>
            </w:tblGrid>
            <w:tr>
              <w:trPr>
                <w:trHeight w:val="32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аименование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Код строки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14"/>
                      <w:lang w:val="ru-RU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Утвержденные бюджетные назначения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Исполнен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бюджета-всего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6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954 951,64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481 692,19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473 259,4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738 951,64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440 470,69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298 480,9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736 262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00 951,8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635 310,2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Заработная плата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1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866 870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45 439,02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21 430,9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выплаты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2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600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255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345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3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65 792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4 257,78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11 534,22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24 483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6 404,82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538 078,18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слуги связи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1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8 000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 860,04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4 139,96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ммунальные услуги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3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 000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 347,78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652,22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45 939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 000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15 939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81 544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3 197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8 347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трахование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7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00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1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ое обеспечение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9 377,3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3 814,34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нсии, пособия, выплачиваемые работодателями, нанимателями бывшим работникам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4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3 191,64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9 377,3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3 814,34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сходы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 500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736,77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 763,2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логи, пошлины и сборы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1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4 500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81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 419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ругие экономические санкции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5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00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27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999,7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ые расходы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00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655,5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4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6 000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1 221,5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74 778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1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8 000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8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0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28 000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1 221,5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86 778,5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горюче-смазочных материалов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3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0 000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5 000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5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прочих оборотных запасов (материалов)</w:t>
                  </w:r>
                </w:p>
              </w:tc>
              <w:tc>
                <w:tcPr>
                  <w:tcW w:w="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6</w:t>
                  </w:r>
                </w:p>
              </w:tc>
              <w:tc>
                <w:tcPr>
                  <w:tcW w:w="14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8 000,00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 221,5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 778,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16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3053" w:h="16838"/>
      <w:pgMar w:left="566" w:right="566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45:00Z</dcterms:created>
  <dc:creator>Roman</dc:creator>
  <dc:description/>
  <cp:keywords/>
  <dc:language>en-US</dc:language>
  <cp:lastModifiedBy>Roman</cp:lastModifiedBy>
  <dcterms:modified xsi:type="dcterms:W3CDTF">2022-05-06T06:46:00Z</dcterms:modified>
  <cp:revision>3</cp:revision>
  <dc:subject/>
  <dc:title/>
</cp:coreProperties>
</file>