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4"/>
        <w:gridCol w:w="904"/>
      </w:tblGrid>
      <w:tr>
        <w:trPr>
          <w:trHeight w:val="357" w:hRule="atLeast"/>
        </w:trPr>
        <w:tc>
          <w:tcPr>
            <w:tcW w:w="12528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ru-RU"/>
              </w:rPr>
              <w:t>Итого по всем документам</w:t>
              <w:br/>
              <w:br/>
              <w:t>Петровский сельсовет</w:t>
              <w:br/>
              <w:t>Январь 2022 года</w:t>
              <w:br/>
              <w:t>Форма 11712; Вариант №1</w:t>
            </w:r>
          </w:p>
          <w:tbl>
            <w:tblPr>
              <w:tblW w:w="11819" w:type="dxa"/>
              <w:jc w:val="left"/>
              <w:tblInd w:w="709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1819"/>
            </w:tblGrid>
            <w:tr>
              <w:trPr>
                <w:trHeight w:val="279" w:hRule="atLeast"/>
              </w:trPr>
              <w:tc>
                <w:tcPr>
                  <w:tcW w:w="118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1819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16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624" w:type="dxa"/>
            <w:tcBorders/>
          </w:tcPr>
          <w:tbl>
            <w:tblPr>
              <w:tblW w:w="10771" w:type="dxa"/>
              <w:jc w:val="left"/>
              <w:tblInd w:w="567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279" w:hRule="exact"/>
              </w:trPr>
              <w:tc>
                <w:tcPr>
                  <w:tcW w:w="1077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808080"/>
                    </w:rPr>
                  </w:pPr>
                  <w:r>
                    <w:rPr>
                      <w:rFonts w:eastAsia="Arial" w:cs="Arial" w:ascii="Arial" w:hAnsi="Arial"/>
                      <w:color w:val="808080"/>
                    </w:rPr>
                    <w:t>Строки_документ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16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28" w:type="dxa"/>
            <w:gridSpan w:val="2"/>
            <w:tcBorders/>
          </w:tcPr>
          <w:tbl>
            <w:tblPr>
              <w:tblW w:w="11094" w:type="dxa"/>
              <w:jc w:val="left"/>
              <w:tblInd w:w="559" w:type="dxa"/>
              <w:tblLayout w:type="fixed"/>
              <w:tblCellMar>
                <w:top w:w="19" w:type="dxa"/>
                <w:left w:w="19" w:type="dxa"/>
                <w:bottom w:w="19" w:type="dxa"/>
                <w:right w:w="19" w:type="dxa"/>
              </w:tblCellMar>
            </w:tblPr>
            <w:tblGrid>
              <w:gridCol w:w="4811"/>
              <w:gridCol w:w="516"/>
              <w:gridCol w:w="1043"/>
              <w:gridCol w:w="1691"/>
              <w:gridCol w:w="1342"/>
              <w:gridCol w:w="1691"/>
            </w:tblGrid>
            <w:tr>
              <w:trPr>
                <w:trHeight w:val="32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аименова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Код строки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sz w:val="14"/>
                      <w:lang w:val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Утвержденные бюджетные назначения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Исполнено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b/>
                      <w:color w:val="000000"/>
                      <w:sz w:val="14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 бюджета-всего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6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825 857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 708,2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485 148,7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ind w:left="236" w:hanging="0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765 857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 708,2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 425 148,74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Оплата труда и начисления на выплаты по оплате труда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299 923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75 448,2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024 474,8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Заработная плат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530 904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1 648,0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319 255,9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выплат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2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6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Начисления на выплаты по оплате труда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1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65 419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3 800,19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701 618,81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Оплата работ, услуг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74 939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849,75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269 089,2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слуги связ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8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849,75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2 150,25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ммунальные услуг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4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Работы, услуги по содержанию имущества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5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35 939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 135 939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Прочие работы, услуги                                      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2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47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Безвозмездные перечисления бюджетам     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речисления другим бюджетам бюджетной системы Российской Федераци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5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 515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Социальное обеспечение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7 48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 410,3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8 069,6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Пенсии, пособия, выплачиваемые работодателями, нанимателями бывшим работникам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64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67 48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9 410,3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8 069,69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рочие 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логи, пошлины и сбор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1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3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ругие экономические санкции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5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5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Иные расходы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96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ступление нефинансовых актив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48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Увеличение стоимости горюче-смазочных материалов</w:t>
                  </w:r>
                </w:p>
              </w:tc>
              <w:tc>
                <w:tcPr>
                  <w:tcW w:w="5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00</w:t>
                  </w:r>
                </w:p>
              </w:tc>
              <w:tc>
                <w:tcPr>
                  <w:tcW w:w="10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343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  <w:tc>
                <w:tcPr>
                  <w:tcW w:w="13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0,00</w:t>
                  </w:r>
                </w:p>
              </w:tc>
              <w:tc>
                <w:tcPr>
                  <w:tcW w:w="1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6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116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960" w:h="16838"/>
      <w:pgMar w:left="566" w:right="566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7:00Z</dcterms:created>
  <dc:creator>Roman</dc:creator>
  <dc:description/>
  <cp:keywords/>
  <dc:language>en-US</dc:language>
  <cp:lastModifiedBy>Roman</cp:lastModifiedBy>
  <dcterms:modified xsi:type="dcterms:W3CDTF">2022-02-04T06:37:00Z</dcterms:modified>
  <cp:revision>3</cp:revision>
  <dc:subject/>
  <dc:title/>
</cp:coreProperties>
</file>