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1ё2.2019 № 439-ФЗ «О внесении изменений в Трудовой кодекс Российской Федерации в части формирования сведений о трудовой деятельности в электронном вид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Петров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26.11.2018г. № 34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Решение Собрания Депутатов Петровского сельсовета Хомутовского  района Курской области от 05.12.2016г. № 17/74 «Об утверждении положения, порядке назначения выплаты и перерасчета ежемесячной доплаты к страховой пенсии по старости (инвалидности) главе Петровского сельсовета Хомутовского района Курской области, осуществляющего полномочия выборного должностного лица местного самоуправления на постоянной основ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Решение Собрания Депутатов Петровского сельсовета Хомутовского  района Курской области от 19.01.2011г. № 1/37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б утверждении Порядка назначения, перерасчета,   выплаты пенсии за выслугу лет лицам, замещавшим долж</w:t>
        <w:softHyphen/>
        <w:t>ности муниципальной службы  в Администрации Петровского сельсовета Хомутовского района Курской области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Петровского сельсовета Хомутовского района Курской области от 11 .03. 2013      №15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Петров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етровского сельсовета,  Хомутовского района Курской области от 28.04.2018г. № 32/124 «Об утверждении перечня услуг, которые являются необходимыми и обязательными для предоставления            Администрацией Петр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Петровский сельсовет» Хомутовского  района Курской области (принят решением  Собрания депутатов  Петро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52010001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5:00Z</dcterms:created>
  <dc:creator>Admin</dc:creator>
  <dc:description/>
  <cp:keywords/>
  <dc:language>en-US</dc:language>
  <cp:lastModifiedBy>Admin</cp:lastModifiedBy>
  <dcterms:modified xsi:type="dcterms:W3CDTF">2021-07-28T08:50:00Z</dcterms:modified>
  <cp:revision>7</cp:revision>
  <dc:subject/>
  <dc:title/>
</cp:coreProperties>
</file>